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LO CICERO:</w:t>
      </w:r>
      <w:r>
        <w:rPr>
          <w:b/>
        </w:rPr>
        <w:t xml:space="preserve"> </w:t>
      </w:r>
    </w:p>
    <w:p>
      <w:pPr>
        <w:pStyle w:val="Normal"/>
        <w:spacing w:lineRule="auto" w:line="360"/>
        <w:ind w:left="851" w:right="567" w:hanging="0"/>
        <w:jc w:val="both"/>
        <w:rPr/>
      </w:pPr>
      <w:r>
        <w:rPr>
          <w:bCs/>
        </w:rPr>
        <w:t xml:space="preserve">Abbiamo avuto una discussione molto intensa e molto articolata ma adesso farò un’operazione riduzionista, nel senso che vi racconto pochissime cose nei cinque minuti a disposizione.  </w:t>
      </w:r>
    </w:p>
    <w:p>
      <w:pPr>
        <w:pStyle w:val="Normal"/>
        <w:spacing w:lineRule="auto" w:line="360"/>
        <w:ind w:left="851" w:right="567" w:hanging="0"/>
        <w:jc w:val="both"/>
        <w:rPr/>
      </w:pPr>
      <w:r>
        <w:rPr>
          <w:bCs/>
        </w:rPr>
        <w:t xml:space="preserve">Abbiamo preso in considerazione il modo in cui lavorare e abbiamo individuato tre fasce di attività. </w:t>
      </w:r>
    </w:p>
    <w:p>
      <w:pPr>
        <w:pStyle w:val="Normal"/>
        <w:spacing w:lineRule="auto" w:line="360"/>
        <w:ind w:left="851" w:right="567" w:hanging="0"/>
        <w:jc w:val="both"/>
        <w:rPr/>
      </w:pPr>
      <w:r>
        <w:rPr>
          <w:bCs/>
        </w:rPr>
        <w:t xml:space="preserve">Una prima fascia di attività riguarda l’esame di quei problemi che sono il cuore dell’attività della finanza pubblica, cioè la produzione o il consolidamento e la gestione di beni che gli economisti chiamano beni pubblici o beni collettivi. Sono dei beni per i quali non si possono trovare soluzioni di mercato, dove la finanza delle banche o la finanza dei mercati immobiliari fallisce e sono beni che richiedono un intervento diretto e corposo da parte dello Stato. Una prima cosa da fare, quindi, è cercare di fare una ricognizione della situazione finanziaria degli Enti Pubblici Territoriali e in particolare del Comune di Napoli per capire qual è lo stato di questi beni.  </w:t>
      </w:r>
    </w:p>
    <w:p>
      <w:pPr>
        <w:pStyle w:val="Normal"/>
        <w:spacing w:lineRule="auto" w:line="360"/>
        <w:ind w:left="851" w:right="567" w:hanging="0"/>
        <w:jc w:val="both"/>
        <w:rPr/>
      </w:pPr>
      <w:r>
        <w:rPr>
          <w:bCs/>
        </w:rPr>
        <w:t xml:space="preserve">La seconda fascia di intervento, sulla quale pensiamo di agire, è quella fase, invece, di confine tra i beni pubblici e tra i beni che, invece, possono essere gestiti con operazioni di mercato. Questa è una fascia di confine che comprende sia operazioni diventate molto di moda, come la finanza di progetto o le cartolarizzazione, cioè il tentativo di costruire un’ingegneria finanziaria, dove in parte ci sono soldi pubblici e in parte soldi privati. E’ una fascia che comprende anche un altro settore, del quale oggi abbiamo poco parlato, ma del quale vorremmo continuare, invece, a parlare, che è il settore delle cosiddette </w:t>
      </w:r>
      <w:r>
        <w:rPr>
          <w:bCs/>
          <w:i/>
          <w:iCs/>
        </w:rPr>
        <w:t>utilities</w:t>
      </w:r>
      <w:r>
        <w:rPr>
          <w:bCs/>
        </w:rPr>
        <w:t xml:space="preserve">, cioè delle imprese a rete che vendono servizi a rete e che sono anche esse al confine tra una gestione pubblica o di interesse pubblico e, invece, la possibilità di attrarre fondi privati. Naturalmente, in questo confine ricade, ne abbiamo anche parlato, il fenomeno del micro credito, di cui parlavamo prima con Liliana Bacolo, che è la capacità di inventare una tecnica per fare credito ai poveri, atteso che finanziare un povero è più difficile che finanziare un ricco, perché produce meno informazioni, ha più difficoltà, quindi tendenzialmente è più complicato, costa di più valutare chi povero deve avere i soldi, che non chi ricco deve avere i soldi. E’ venuta fuori, da una delle persone che ha partecipato al nostro tavolo, una simpatica provocazione: il Comune potrebbe avere dei beni che non utilizza, un patrimonio che non utilizza e che, invece, potrebbe dare in locazione a privati. Supponiamo che abbia un bellissimo palazzo, dove si può fare un albergo. Diceva lei, giustamente, che questo tipo di bene può essere dato in locazione a un privato e, invece, i soldi rinvenienti dalla locazione possono alimentare un fondo per il micro credito, cioè per finanziare progetti di interesse diffuso e che siano capaci di creare capacità di fare nelle persone che ricavano il prestito. Siccome è una cosa venuta fuori dalla discussione, mi sembrava dovuta la citazione.  </w:t>
      </w:r>
    </w:p>
    <w:p>
      <w:pPr>
        <w:pStyle w:val="Normal"/>
        <w:spacing w:lineRule="auto" w:line="360"/>
        <w:ind w:left="851" w:right="567" w:hanging="0"/>
        <w:jc w:val="both"/>
        <w:rPr/>
      </w:pPr>
      <w:r>
        <w:rPr>
          <w:bCs/>
        </w:rPr>
        <w:t>Abbiamo detto che la finanza pubblica è quella dove non si può non essere pubblici, perché è difficile fare la gestione rifiuti soltanto con i privati e difficile ancora di più è fare la gestione dell’anagrafe o le case popolari soltanto con i privati.</w:t>
      </w:r>
    </w:p>
    <w:p>
      <w:pPr>
        <w:pStyle w:val="Normal"/>
        <w:spacing w:lineRule="auto" w:line="360"/>
        <w:ind w:left="851" w:right="567" w:hanging="0"/>
        <w:jc w:val="both"/>
        <w:rPr>
          <w:bCs/>
        </w:rPr>
      </w:pPr>
      <w:r>
        <w:rPr>
          <w:bCs/>
        </w:rPr>
        <w:t xml:space="preserve">Se guardiamo però a territori di confine, in questa zona della </w:t>
      </w:r>
      <w:r>
        <w:rPr>
          <w:bCs/>
          <w:i/>
          <w:iCs/>
        </w:rPr>
        <w:t>public private partnership</w:t>
      </w:r>
      <w:r>
        <w:rPr>
          <w:bCs/>
        </w:rPr>
        <w:t xml:space="preserve"> possiamo metterci le mani, e questo sarebbe parzialmente innovativo, nel senso che in altre parti di Italia l’hanno già fatto. </w:t>
      </w:r>
    </w:p>
    <w:p>
      <w:pPr>
        <w:pStyle w:val="Normal"/>
        <w:spacing w:lineRule="auto" w:line="360"/>
        <w:ind w:left="851" w:right="567" w:hanging="0"/>
        <w:jc w:val="both"/>
        <w:rPr>
          <w:bCs/>
        </w:rPr>
      </w:pPr>
      <w:r>
        <w:rPr>
          <w:bCs/>
        </w:rPr>
        <w:t xml:space="preserve">Volevamo mettere le mani in una cosa ancora più innovativa – è l’ultima – che è quella del tentativo di formare un contesto nel quale il Comune si apra amichevolmente alla possibilità di collaborare con privati, non per fare un’autostrada o una cosa in finanza di progetto o i posti del cimitero in finanza di progetto, quindi non una partnership tra pubblico e privato, ma aprirsi ai privati vuol dire cercare di capire, nel contesto della Napoli del futuro, quali possono essere gli spazi riservabili all’investimento privato, che tipo di investimenti privati ci possono andare e che impatto alternativo questi investimenti privati possono avere. Perché una cosa è se voi fate il museo, una cosa è se fate una fabbrica metalmeccanica, cercando di capire anche qual è l’effetto, la circostanza che la città si sviluppi in un senso piuttosto che in un altro.  </w:t>
      </w:r>
    </w:p>
    <w:p>
      <w:pPr>
        <w:pStyle w:val="Normal"/>
        <w:spacing w:lineRule="auto" w:line="360"/>
        <w:ind w:left="851" w:right="567" w:hanging="0"/>
        <w:jc w:val="both"/>
        <w:rPr/>
      </w:pPr>
      <w:r>
        <w:rPr>
          <w:bCs/>
        </w:rPr>
        <w:t xml:space="preserve">L’idea che è piaciuta a tutti, che, quindi, vi riporto e che, in qualche modo, conclude questo breve sommario, è quella di cercare di dare vita a una </w:t>
      </w:r>
      <w:r>
        <w:rPr>
          <w:bCs/>
          <w:u w:val="single"/>
        </w:rPr>
        <w:t>banca dati dei progetti</w:t>
      </w:r>
      <w:r>
        <w:rPr>
          <w:bCs/>
        </w:rPr>
        <w:t xml:space="preserve">, cioè a una specie di inventario catalogo, non solo di quello che c’è, dei fondi di magazzino che sono rimasti nei cassetti della Regione, alla fine di Agenda 2000, ma anche dei progetti che possono maturare nell’ambiente, che nuovi investitori esterni venissero a proporre. Sul modello che è stato seguito a Torino, creare una specie di database intelligente, nel quale vengano conservate le informazioni su queste schede di progetto e queste schede di progetto restino un patrimonio comune, che possa essere utilizzato sia nel caso che arrivino fonti finanziarie capaci di attivarli, sia nel caso che, come dicono gli economisti, al cambio delle condizioni di contesto, progetti che oggi non trovavano finanziatori, domani li potessero trovare, perché sono cambiate le condizioni di contesto.  </w:t>
      </w:r>
    </w:p>
    <w:p>
      <w:pPr>
        <w:pStyle w:val="Normal"/>
        <w:spacing w:lineRule="auto" w:line="360"/>
        <w:ind w:left="851" w:right="567" w:hanging="0"/>
        <w:jc w:val="both"/>
        <w:rPr>
          <w:bCs/>
          <w:i/>
          <w:i/>
          <w:iCs/>
        </w:rPr>
      </w:pPr>
      <w:r>
        <w:rPr>
          <w:bCs/>
        </w:rPr>
        <w:t xml:space="preserve">Per riepilogare, abbiamo tre zone dove vogliamo lavorare, il COR dei beni pubblici e lo stato della finanza pubblica, la frontiera tra pubblico e privato per costruire cose che si possono fare a cavallo e, in qualche modo, dotare la città di un archivio progetti, come hanno fatto a Torino, che abbia questa funzione di conservare conoscenza e di metterla a disposizione di una platea di investitori e di implementarsi al crescere della vitalità della città. Quindi non un archivio chiuso, ma un archivio dinamico. </w:t>
      </w:r>
    </w:p>
    <w:p>
      <w:pPr>
        <w:pStyle w:val="Normal"/>
        <w:rPr>
          <w:bCs/>
          <w:i/>
          <w:i/>
          <w:iCs/>
        </w:rPr>
      </w:pPr>
      <w:r>
        <w:rPr>
          <w:bCs/>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0:00Z</dcterms:created>
  <dc:creator> </dc:creator>
  <dc:description/>
  <cp:keywords/>
  <dc:language>en-US</dc:language>
  <cp:lastModifiedBy> </cp:lastModifiedBy>
  <dcterms:modified xsi:type="dcterms:W3CDTF">2007-03-05T15:44:00Z</dcterms:modified>
  <cp:revision>4</cp:revision>
  <dc:subject/>
  <dc:title/>
</cp:coreProperties>
</file>